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8017020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9086157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